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rster Resistomat Type 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Burster Resistomat Type 2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rster Resistomat Type 2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Visual Basic syntax, a description of each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list 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/Panel Name:     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GPIB                     bp2329_init_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Serial                   bp2329_init_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(GPIB only)                   bp2329_local_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nfig Measurement              bp2329_set_config_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Config Measurement              bp2329_get_config_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fig Range                 bp2329_set_config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onfig Range                 bp2329_get_config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fig Auto Range            bp2329_set_config_auto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onfig Auto Range            bp2329_get_config_auto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fig Display Mode          bp2329_set_config_display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onfig Display Mode          bp2329_get_config_display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fig Display Options       bp2329_set_config_display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onfig Display Options       bp2329_get_config_display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fig Display Contrast      bp2329_set_config_display_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onfig Display Contrast      bp2329_get_config_display_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Temperatu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fig Temp. Compensation    bp2329_set_config_temp_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onfig Temp. Compensation    bp2329_get_config_temp_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emperature Value            bp2329_get_tem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fig Scale  PT100          bp2329_set_config_scale_p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onfig Scale  PT100          bp2329_get_config_scale_p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fig Scale  U/I Input      bp2329_set_config_scale_ui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onfig Scale  U/I Input      bp2329_get_config_scale_ui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fig Temp. Coefficient     bp2329_set_config_temp_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onfig Temp. Coefficient     bp2329_get_config_temp_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ctive Temp. Coefficient     bp2329_set_active_temp_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ctive Temp. Coefficient     bp2329_get_active_temp_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nfig Device Access            bp2329_set_config_device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Config Device Access            bp2329_get_config_device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fig Printer State         bp2329_set_config_printer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fig Printer Mode          bp2329_set_config_print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onfig Printer Mode          bp2329_get_config_print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Printer Counter Reset      bp2329_printer_counter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/Lo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emory Label                 bp2329_set_config_memory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Memory Label                 bp2329_get_config_memory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emory No.                   bp2329_set_config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Memory No.                   bp2329_get_config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Start                       bp2329_mea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Read                        bp2329_meas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Read String                 bp2329_meas_rea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Stop                        bp2329_meas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nfig Comparator Mode          bp2329_set_config_comparato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Config Comparator Mode          bp2329_get_config_comparato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nfig 2 Limit Comparator       bp2329_set_config_2_limit_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Config 2 Limit Comparator       bp2329_get_config_2_limit_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nfig 4 Limit Comparator       bp2329_set_config_4_limit_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Config 4 Limit Comparator       bp2329_get_config_4_limit_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2 Limit Comparator Report      bp2329_comparator_2_limit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4 Limit Comparator Report      bp2329_comparator_4_limit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Comparator                    bp2329_comparator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lope (Min/Max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nvelope State                  bp2329_set_envelope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Envelope State                  bp2329_get_envelope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Envelope Report                bp2329_envelope_read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Envelope                      bp2329_envelope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logger State                bp2329_set_datalogger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atalogger State                bp2329_get_datalogger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logger Name                 bp2329_set_datalogg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atalogger Name                 bp2329_get_datalogg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logger Block Size           bp2329_set_datalogger_blo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atalogger Block Size           bp2329_get_datalogger_blo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logger Filter               bp2329_set_datalogger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atalogger Filer                bp2329_get_datalogger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Datalogger Block              bp2329_datalogger_clear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ctive Datalogger Block         bp2329_set_active_datalogger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ctive Datalogger Block         bp2329_get_active_datalogger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Datalogger Num. of Counts      bp2329_datalogger_read_num_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Num. of Datalogger Block       bp2329_datalogger_read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Datalogger Eval. Values        bp2329_datalogger_read_eval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egister                        bp2329_system_set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Register                        bp2329_system_get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Date/Time                    bp2329_system_dat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Error                        bp2329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Keyboard                     bp2329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State                   bp2329_cal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Resistance Ranges       bp2329_cal_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20mV Mode               bp2329_cal_20mV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20mV Init               bp2329_cal_20mV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20mV                    bp2329_cal_2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Voltage Mode            bp2329_cal_volt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Voltage                 bp2329_cal_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Current                 bp2329_cal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PT100 Mode              bp2329_cal_pt100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PT100                   bp2329_cal_p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SCPI-Message                 bp2329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SCPI-Message              bp2329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bp2329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ster Resistomat Type 2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Name:Burster Resistomat Typ 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This instrument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232 support for  Resis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 2329 from Bur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dul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itializ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RS232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nfigure  the device   -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Temp.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Devi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Store/Load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Measur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Measu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omparar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ompara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2 Lim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4 Lim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Comparat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Envelope (Min/Max-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elop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Envalop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Enev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logg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Datalogg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ctive Datalogg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20 Datalog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Num. of Datalogg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Datalogger Evalu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evice Syste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Calib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Close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al_20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cal_20mV&amp; (ByVal instrumentID&amp;, ByVal resistanceValue_ca200_mOhm#, ByVal lowVoltage#, ByVal highVoltag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Calibration 2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This command enter the resistance value and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high voltage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esistanceValue_ca200_mOh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istance Value (ca. 200mO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nput the resista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owVolt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nput the low voltag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l_20mV_init measu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highVolt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High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nput the high voltag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l_20mV_init measu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al_20mV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cal_20mV_init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Calibration 20mV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Initialize the 20mV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you must select the 20mV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measure the volt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ibration resistance dur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mV modes. After this comm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sistance value and the low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high voltage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follo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p2329_cal_20mV(id,res_value,low_volat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gh_volt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al_20mV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cal_20mV_mode&amp; (ByVal instrumentID&amp;, ByVal mod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Calibration 20m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Specificies the 20mV Mode (High or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 the 20mV calib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al_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cal_current&amp; (ByVal instrumentID&amp;, ByVal currentValu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Calibrati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Enter the current value (20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inished the calibration of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urrent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nput the current value to calib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al_f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cal_fres&amp; (ByVal instrumentID&amp;, ByVal range&amp;, ByVal valu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Calibration Resistan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This panel calibrat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istance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ang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 the range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200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2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= 20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= 200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= 2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= 20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= 200K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nput the calibration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lec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200mOhm - 200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al_p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cal_pt100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Calibration P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Initialize the PT100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al_pt100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cal_pt100_mode&amp; (ByVal instrumentID&amp;, ByVal mode&amp;, ByVal valu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Calibration PT1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Calibrate the PT100 Input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he lwo and hig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ibrate the PT100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 the PT100 calib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nput the PT100 calibr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LOW-Mode = ca 5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-Mode = ca. 200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al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cal_state&amp; (ByVal instrumentID&amp;, ByVal stat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Calibr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Sets the calibration stat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al_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cal_voltage&amp; (ByVal instrumentID&amp;, ByVal lowVoltage#, ByVal highVoltag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Calibration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Enter the low voltage (0V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 voltage (10V) to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ibration of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owVolt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nput the low voltag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l_volatge_mode measu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highVolt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High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nput the high voltag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l_volatge_mode measu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al_voltage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cal_voltage_mode&amp; (ByVal instrumentID&amp;, ByVal mod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Calibration Volt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Initialize the voltage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0V and sets the mode =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10V and sets the mode =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 the voltage calib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close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Close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omparator_2_limit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comparator_2_limit_report&amp; (ByVal instrumentID&amp;, value1&amp;, value2&amp;, value3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2 Limit Comparat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follow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alue 1 (Num.of values &lt; lower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alue 2 (lower limit &gt;= Num.of values &lt;= upper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alue 3 (Num.of values &gt; upper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1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Value 1 returns the Numbers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smaller than low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2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Value 2 returns the Numbers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greather than lower limit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3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Value 3 returns the Numbers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greather than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omparator_4_limit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comparator_4_limit_report&amp; (ByVal instrumentID&amp;, value1&amp;, value2&amp;, value3&amp;, value4&amp;, value5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4 Limit Comparat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follow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alue 1 (Num.of values &lt; limi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alue 2 (limit1&gt;= Num.of values &lt; limi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alue 3 (limit2&gt;= Num.of values &lt; limi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alue 4 (limit3&gt;= Num.of values &lt; limi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alue 5 (Num.of values &gt; limi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1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Value 1 returns the Numbers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smaller than limi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2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Value 2 returns the Numbers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greather than limit1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limi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3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Value 3 returns the Numbers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greather than limit3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limi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4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Value 4 returns the Numbers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greather than limit3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limi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5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Value 5 returns the Numbers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greather than limi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omparator_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comparator_clear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lear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lear the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datalogger_clear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datalogger_clear_block&amp; (ByVal instrumentID&amp;, ByVal block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lear Datalogg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lear the datalogger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block no.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datalogger_read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datalogger_read_block&amp; (ByVal instrumentID&amp;, ByVal blockNo&amp;, ByVal startNumber&amp;, ByVal value$, ByVal date$, ByVal ti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Datalogg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measure,date and ti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specificies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block no.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tartNumbe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start number from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read 2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-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valu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meas.values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dat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tim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datalogger_read_eval_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datalogger_read_eval_values&amp; (ByVal instrumentID&amp;, ByVal blockNo&amp;, ByVal minimum$, ByVal maximum$, ByVal meanValue$, ByVal stdDeviatio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Datalogger Eval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evaluation values (min,max,mean,std-de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specificies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block no.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inimu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minimum valu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aximu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maximum valu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anValu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mean valu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tdDeviatio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d.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Std.deviation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Bloc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datalogger_read_num_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datalogger_read_num_counts&amp; (ByVal instrument_ID&amp;, ByVal blockNo&amp;, coun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Datalogger Num.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num. of counts from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_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block no.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numbers of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envelope_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envelope_clear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lea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lear the envelope 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envelope_read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envelope_read_report&amp; (ByVal instrumentID&amp;, ByVal minValue$, ByVal maxValue$, ByVal diffValu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Envelop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follow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ini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iffer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inValu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i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minimu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axValu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x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maximu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iffValu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ff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differenc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active_datalogger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active_datalogger_block&amp; (ByVal instrumentID&amp;, blockNo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Active Datalogg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Active Datalogg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active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active_temp_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active_temp_coefficient&amp; (ByVal instrumentID&amp;, coeffValu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Active Temperatur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Get the activ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effi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fValu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of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returns the acv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peratur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Number of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2_limit_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config_2_limit_comparator&amp; (ByVal instrumentID&amp;, lowerLimit#, upperLimi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Lim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low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Lim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Specifies the upp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4_limit_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config_4_limit_comparator&amp; (ByVal instrumentID&amp;, limit1#, limit2#, limit3#, limit4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fou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rat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limit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im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limit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im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limit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imi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limit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auto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config_auto_range&amp; (ByVal instrumentID&amp;, lowerAutoRange&amp;, upperAutoRang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s Config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upper and lower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uto range function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AutoRang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in auto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= 200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 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0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200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2 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20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200 K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AutoRang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in auto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= 200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 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0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200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2 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20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200 K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low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upp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upper range &lt;= low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comparator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config_comparator_mode&amp; (ByVal instrumentID&amp;, state&amp;, relaisMode&amp;, onErro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mpara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Comparator S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 the rela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 the comparator 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On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is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la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rela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rro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On Error is upper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ator show the "&gt;" -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Upper "&gt;"-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rela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device_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config_device_access&amp; (ByVal instrumentID&amp;, measureMenu&amp;, displayMenu&amp;, printerMenu&amp;, tempCompMenu&amp;, contrastMenu&amp;, storeConfigMenu&amp;, interfaceMenu&amp;, displayStateMenu&amp;, auxInOutMenu&amp;, scaleMenu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taloggerMenu&amp;, calibrationMenu&amp;, dateMenu&amp;, fastStartMenu&amp;, comparaConfMenu&amp;, comparaEvalMenu&amp;, envelopeConfMenu&amp;, envelopeEvalMenu&amp;, manRangeMenu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nfig Devi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access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su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Comp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emp. Comp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compens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st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ntr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a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Config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ore Conf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e config.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terf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fa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tate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St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st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xInOut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ux. In/O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x. Input/Outp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ca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logger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atalogg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log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alib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ib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Start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Fast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Conf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ator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Eval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Eval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ator eval.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lopeConf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nvelope Conf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elope config (Envelope Start)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lopeEval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nvelope Eval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elope evalation menu(Rese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Range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nual R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ran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mea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    Invalid pri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5     Invalid temp.com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6     Invalid contr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7     Invalid store conf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8     Invalid interf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9     Invalid display st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0     Invalid aux. input/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1     Invalid sca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2     Invalid datalogg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3     Invalid calib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4     Invalid d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5     Invalid fast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6     Invalid comparator conf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7     Invalid comparator eval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8     Invalid envelope conf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9     Invalid envelope eval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0     Invalid manuall r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display_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config_display_contrast&amp; (ByVal instrumentID&amp;, displayContras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Gets the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Contra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justing of the display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0 -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Contr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display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config_display_mode&amp; (ByVal instrumentID&amp;, displayMode&amp;, deltaNominalValue#, resolution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Delt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Nominal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Nom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nputs the nom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delta%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200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000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display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config_display_options&amp; (ByVal instrumentID&amp;, rangeOption&amp;, currentOption&amp;, temperatureOption&amp;, sampleOption&amp;, triggerOption&amp;, autoManOption&amp;, loadOption&amp;, measureOption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Get the display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Optio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Optio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eOptio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emperat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emperat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Optio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amp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sa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Optio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rigg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trigg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nOptio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uto/M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Auto/M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Optio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Optio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meas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r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    Invalid temperat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5     Invalid samp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6     Invalid trigg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7     Invalid auto/m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8     Invalid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9     Invalid meas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config_meas&amp; (ByVal instrumentID&amp;, averageMode&amp;, averageCounts&amp;, loading&amp;, measurementMode&amp;, _20mVLimit&amp;, measurementSequence&amp;, num_ofConvertsCycles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loa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20 mV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measur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numbers of conver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Count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-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This parameter gets the 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sured (mainly ohmic or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tive res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ainly o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ainly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surement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20mVLimi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20 mV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range of the 20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Sequenc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n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Ref-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Zero measuremnet with curren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Non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easurement without zero measu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Singl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easurement with one zero measu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easurement with toggle betwee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surement and realy measu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_ofConvertsCycle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Number of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number of conv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Loa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20 mV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Measur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Numbers of Conver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config_memory&amp; (ByVal instrumentID&amp;, ByVal memoryNo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call the actu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lected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mory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memory_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config_memory_label&amp; (ByVal instrumentID&amp;, ByVal memoryNo&amp;, ByVal memoryLabe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Memor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turn the memory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cies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mory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mory No.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memory N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e the the labe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moryLabel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mor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memory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10 Byte +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printer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config_printer_mode&amp; (ByVal instrumentID&amp;, printTemperature&amp;, printCounter&amp;, printLabel&amp;, printTime&amp;, printDate&amp;, measValuesHeader&amp;, ByVal labelText$, HH&amp;, MM&amp;, SS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Prin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Temperatur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print temperat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Counte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print coun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Label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print lab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Tim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print t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D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print 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ValuesHeade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.Values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how many meas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want print p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abel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abe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label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max. 1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H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r Interval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hours f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r Interval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minutes f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r Interval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seconds f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Pri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Pri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Pr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Pri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Pri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Meas.Values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Label Text (to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9   Invalid Timer Interval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 Invalid Timer Interval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1   Invalid Timer Interval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config_range&amp; (ByVal instrumentID&amp;, rang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measure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00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 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0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200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2 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20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200 K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scale_p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config_scale_pt100&amp; (ByVal instrumentID&amp;, r0#, coefficienta#, coefficientb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Scale P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scale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10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 :      Rt = R0 *(1 + "a" * t + "b" * t^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 :      Rt = R0 *(1 + "a" * t + "b" * t^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ficien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efficient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coefficient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 :      Rt = R0 *(1 + "a" * t + "b" * t^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ficient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efficien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coefficient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 :      Rt = R0 *(1 + "a" * t + "b" * t^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scale_ui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config_scale_ui_input&amp; (ByVal instrumentID&amp;, ByVal mode&amp;, u1I1#, u2I2#, t1#, t2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nfig Scale U/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scale the U or 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 for the linearization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sca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U Input (Vol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I Input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1I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1/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U1 or I1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cal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10V  =&gt; U-Input (Vol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20mA =&gt; I-Input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I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2/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U2 or I2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cal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10V  =&gt; U-Input (Vol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20mA =&gt; I-Input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1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cale of U1 or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200 - 80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t2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cale of U2 or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200 - 800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U1 or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U2 or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temp_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config_temp_coefficient&amp; (ByVal instrumentID&amp;, ByVal number_ofCoeff&amp;, coeffValueppmk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Temperatur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Gets one of the te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effi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number_ofCoeff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Number of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one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sible temperatur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fValueppmk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of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desire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efficients.The unit is ppm/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99999 - 9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Number of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temp_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config_temp_compensation&amp; (ByVal instrumentID&amp;, compensationState&amp;, compensationType&amp;, referenceTemperature#, manualTemperatur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Temp.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manu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ion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ens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ionTyp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ens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anualtemperatu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PT100 Auto temperatu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U-Input Auto temperatu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I-Input Auto temperatu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Temperatu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nu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Temperatu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nu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datalogger_block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datalogger_block_size&amp; (ByVal instrumentID&amp;, ByVal blockNo&amp;, blockSiz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Datalogger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datalogger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block no.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iz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siz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ole memory siz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20000. If define one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000, you have no memory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e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name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9   Invalid 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Invali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datalogger_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datalogger_filter&amp; (ByVal instrumentID&amp;, ByVal blockNo&amp;, filter&amp;, XValue&amp;, HH&amp;, MM&amp;, SS&amp;, delta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datalogger modes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block no.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filter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All value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ly good value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Only bad value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Only the x-values value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Timer inteval f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The value will be logg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fferenc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is greather th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t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alu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X-value .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witch the value i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2 -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H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hours fo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r Interval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minutes fo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r Interval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seconds fo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el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delta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:         The value will be logg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fferenc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is greather th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01mOhm - 200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name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9   Invalid 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Invali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datalogge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datalogger_name&amp; (ByVal instrumentID&amp;, ByVal blockNo&amp;, ByVal 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datalogg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block no.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nam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max. Length 10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name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9   Invalid 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Invali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datalogger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datalogger_state&amp; (ByVal instrumentID&amp;, datenloggerStat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Datalogg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datalogger stat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logger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datalogg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envelope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envelope_state&amp; (ByVal instrumentID&amp;, stat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Envelop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Envelop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the State is On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quis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temp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get_temp_value&amp; (ByVal instrumentID&amp;, temperatureValu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Temp.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manu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e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nu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init_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init_gpib&amp; (ByVal address&amp;, ByVal timeout&amp;, ByVal reset&amp;, ByVal instrumentIDString$,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nding an unused device in the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upplied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evice clear and RESET 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turns the ID-String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turns an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multi-instrument dr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Resistomat 2304+2305 instru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initialization, the returned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GPIB address.  This I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other function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multiple Resistomat 2304+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address on th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used to 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must 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setting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imeou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imeou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imeout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100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300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1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3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1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= 3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3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ese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reset is on, a device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on reset is done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Strin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ID-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init_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init_serial&amp; (ByVal COMPort&amp;, ByVal baudRate&amp;, ByVal timeout_seconds#, ByVal instrumentIDString$, ByVal reset&amp;,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nding an unused device in the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upplied serial grou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evice clear and RESET 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turns the ID-String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turns an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multi-instrument dr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Resistomat 2304-2305 instru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initialization, the returned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serial group and us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D is used in all of the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tinguish between multiple Resistomat 230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05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MPor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COM-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 - COM1   (=&gt; Adress 0x3f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COM2   (=&gt; Adress 0x2f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COM3   (=&gt; Adress 0x3e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COM4   (=&gt; Adress 0x2e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audR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S232-Por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strument. Thi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200,2400,4800,9600,19200 or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imeout_seco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ime-ou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ime-out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value  of  0.0  will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-ou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60 to 100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Strin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ID-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ese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reset is on, a device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on reset is done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COM-Por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Baud Rat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Time-ou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Check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Group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User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Reset Devic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local_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local_gpib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Local (GPI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 tempor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meas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meas_read&amp; (ByVal instrumentID&amp;, measuredValue#, ByVal uni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Measu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Revieves measured valu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easurement i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 return the measu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 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n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 return the measur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 : String (Length=8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 =&gt; No Valu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2   There ist's no measuremen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3   Timeout for wait of RQ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4   GPIB Error for read the RQ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evice Err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0   Temperature Compens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1   U-C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2   I-Oszill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3   Under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4   Over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5   I-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6   Meas.Amplifier U-Over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7   Meas.Amplifier I-Over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meas_read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meas_read_string&amp; (ByVal instrumentID&amp;, ByVal measuredValu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Measu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Revieves measured valu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easurement i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asuredValu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 return the measu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 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 =&gt; No Valu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2   There ist's no measuremen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3   Timeout for wait of RQ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4   GPIB Error for read the RQ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evice Err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0   Temperature Compens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1   U-C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2   I-Oszill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3   Under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4   Over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5   I-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6   Meas.Amplifier U-Over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7   Meas.Amplifier I-Over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meas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meas_start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Measu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tart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meas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meas_stop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Measur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top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printer_counter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printer_counter_reset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set Print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set the print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receive_scpi&amp; (ByVal instrumentID&amp;, ByVal sendSCPIMessage$, ByVal answer_fromSla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Receive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Send "Query form" from SC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and receive a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&gt; P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endSCPIMessag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Query-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PI-mess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answer_fromSlav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nswer from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return a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Lenght =&gt; see the 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 SCPI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nd_scpi&amp; (ByVal instrumentID&amp;, ByVal sendSCPIMessag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end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Send every SCPI-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endSCPIMessag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the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the Line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active_datalogger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active_datalogger_block&amp; (ByVal instrumentID&amp;, ByVal selectMode&amp;, ByVal blockNo&amp;, ByVal 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Active Datalogg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ect Active Datalogg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elect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selecte mode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set the acti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et active by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et active by blo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block no.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set as activ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nam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max. Length 10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active_temp_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active_temp_coefficient&amp; (ByVal instrumentID&amp;, ByVal number_ofCoeff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Avtive Temperatur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ets one of the te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effi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number_ofCoeff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Number of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one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sible temperatur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Number of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2_limit_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config_2_limit_comparator&amp; (ByVal instrumentID&amp;, ByVal lowerLimit#, ByVal upperLimi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owerLim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pperLim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pp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4_limit_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config_4_limit_comparator&amp; (ByVal instrumentID&amp;, ByVal limit1#, ByVal limit2#, ByVal limit3#, ByVal limit4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fou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r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imit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imit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imit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im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imit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imit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im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imit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imit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imi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imit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auto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config_auto_range&amp; (ByVal instrumentID&amp;, ByVal lowerAutoRange&amp;, ByVal upperAutoRang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ts the upper and lower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uto range function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owerAutoRang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in auto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= 200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 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0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200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2 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20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200 K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pperAutoRang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in auto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= 200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 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0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200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2 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20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200 K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low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upp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upper range &lt;= low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comparator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config_comparator_mode&amp; (ByVal instrumentID&amp;, ByVal state&amp;, ByVal relaisMode&amp;, ByVal onErro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mpara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Comparator S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 the rela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 the comparator 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On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elais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la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relais mode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ator relai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onErro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On Error is upper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ator show the "&gt;" -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Upper "&gt;"-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rela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device_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config_device_access&amp; (ByVal instrumentID&amp;, ByVal measureMenu&amp;, ByVal displayMenu&amp;, ByVal printerMenu&amp;, ByVal tempCompMenu&amp;, ByVal contrastMenu&amp;, ByVal storeConfigMenu&amp;, ByVal interfaceMenu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yVal displayStateMenu&amp;, ByVal auxInOutMenu&amp;, ByVal scaleMenu&amp;, ByVal dataloggerMenu&amp;, ByVal calibrationMenu&amp;, ByVal dateMenu&amp;, ByVal fastStartMenu&amp;, ByVal comparaConfMenu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yVal comparaEvalMenu&amp;, ByVal envelopeConfMenu&amp;, ByVal envelopeEvalMenu&amp;, ByVal manRangeMenu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Devi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access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asure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su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isplay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printer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empComp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emp. Comp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compens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ntrast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ntr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a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toreConfig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ore Conf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e config.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terface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terf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fa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isplayState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St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st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auxInOut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ux. In/O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x. Input/Outp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cale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ca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atalogger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atalogg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log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alibration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alib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ib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ate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fastStart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Fast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mparaConf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ator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mparaEval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Eval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ator eval.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envelopeConf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nvelope Conf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elope config (Envelope Start)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envelopeEval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nvelope Eval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s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elope evalation menu(Rese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anRangeMenu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nual R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ran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mea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    Invalid pri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5     Invalid temp.com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6     Invalid contr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7     Invalid store conf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8     Invalid interf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9     Invalid display st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0     Invalid aux. input/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1     Invalid sca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2     Invalid datalogg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3     Invalid calib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4     Invalid d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5     Invalid fast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6     Invalid comparator conf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7     Invalid comparator eval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8     Invalid envelope conf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9     Invalid envelope eval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0     Invalid manuall r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display_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config_display_contrast&amp; (ByVal instrumentID&amp;, ByVal displayContras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et the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isplayContra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justing the display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0 -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Contr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display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config_display_mode&amp; (ByVal instrumentID&amp;, ByVal displayMode&amp;, ByVal deltaNominalValue#, ByVal resolution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isplay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Delt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eltaNominal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Nom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nputs the nom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delta%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esolutio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200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000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display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config_display_options&amp; (ByVal instrumentID&amp;, ByVal rangeOption&amp;, ByVal currentOption&amp;, ByVal temperatureOption&amp;, ByVal sampleOption&amp;, ByVal triggerOption&amp;, ByVal autoManOption&amp;, ByVal loadOption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yVal measureOption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Config the display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angeOptio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r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urrentOptio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emperatureOptio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emperat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temperat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ampleOptio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amp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sa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riggerOptio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rigg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trigg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autoManOptio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uto/M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uto/M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oadOptio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asureOptio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meas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r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    Invalid temperat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5     Invalid samp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6     Invalid trigg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7     Invalid auto/m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8     Invalid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9     Invalid meas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config_meas&amp; (ByVal instrumentID&amp;, ByVal averageMode&amp;, ByVal averageCounts&amp;, ByVal loading&amp;, ByVal measurementMode&amp;, ByVal _20mVLimit&amp;, ByVal measurementSequence&amp;, ByVal num_ofConvertsCycles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ts the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loa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20 mV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measur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numbers of conver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average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averageCount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nputs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-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oading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This parameter selects the 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sured (mainly ohmic or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tive res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ainly o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ainly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asurement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ing between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etition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_20mVLimi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20 mV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range of the 20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asurementSequenc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n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Ref-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Zero measuremnet with curren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Non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easurement without zero measu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Singl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easurement with one zero measu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easurement with toggle betwee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surement and realy measu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num_ofConvertsCycle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Number of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 the number of conv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Loa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20 mV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Measur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Numbers of Conver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config_memory&amp; (ByVal instrumentID&amp;, ByVal memoryNo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tore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tore the actu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lected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mory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memory_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config_memory_label&amp; (ByVal instrumentID&amp;, ByVal memoryNo&amp;, ByVal memoryLabe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Memor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tore the memory lab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cies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mory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mory No.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memory N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e the the labe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moryLabel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mor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memory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max. 1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Memory label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printer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config_printer_mode&amp; (ByVal instrumentID&amp;, ByVal printTemperature&amp;, ByVal printCounter&amp;, ByVal printLabel&amp;, ByVal printTime&amp;, ByVal printDate&amp;, ByVal measValuesHeader&amp;, ByVal labelText$, ByVal HH&amp;, ByVal MM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Val SS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Prin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printTemperatur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print temperat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printCounte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print coun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printLabel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print lab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printTim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print t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printD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print 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asValuesHeade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.Values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how many meas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want print p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abel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abe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label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max. 1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HH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r Interval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hours f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M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r Interval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minutes f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r Interval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seconds f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Pri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Pri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Pr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Pri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Pri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Meas.Values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Label Text (to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9   Invalid Timer Interval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 Invalid Timer Interval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1   Invalid Timer Interval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printer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config_printer_state&amp; (ByVal instrumentID&amp;, ByVal printerStat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Print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tart or stop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printer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printer started o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rela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config_range&amp; (ByVal instrumentID&amp;, ByVal rang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Auto r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sets the range manu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ang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ates automatic measure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selection and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ired measurem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00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 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0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200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2 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20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200 K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scale_p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config_scale_pt100&amp; (ByVal instrumentID&amp;, ByVal r0#, ByVal coefficienta#, ByVal coefficientb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Scale P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cale the PT10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 :      Rt = R0 *(1 + "a" * t + "b" * t^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 :      Rt = R0 *(1 + "a" * t + "b" * t^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efficien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efficient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coefficient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 :      Rt = R0 *(1 + "a" * t + "b" * t^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efficient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efficien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coefficient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 :      Rt = R0 *(1 + "a" * t + "b" * t^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scale_ui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config_scale_ui_input&amp; (ByVal instrumentID&amp;, ByVal mode&amp;, ByVal u1I1#, ByVal u2I2#, ByVal t1#, ByVal t2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Scale U/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cale the U or I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linearization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sca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U Input (Vol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I Input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1I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1/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1 or I1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cal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10V  =&gt; U-Input (Vol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20mA =&gt; I-Input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2I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2/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2 or I2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cal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10V  =&gt; U-Input (Vol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20mA =&gt; I-Input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t1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cale of U1 or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200 - 80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t2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cale of U2 or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200 - 800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U1 or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U2 or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temp_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config_temp_coefficient&amp; (ByVal instrumentID&amp;, ByVal number_ofCoeff&amp;, ByVal coeffValueppmk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Temperatur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Config one of the te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effi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number_ofCoeff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Number of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one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sible temperatur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effValueppmk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of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pecifi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desire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efficients.The unit is ppm/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99999 - 9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Number of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temp_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config_temp_compensation&amp; (ByVal instrumentID&amp;, ByVal compensationState&amp;, ByVal compensationType&amp;, ByVal refernceTemperature#, ByVal manualTemperatur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Temp.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et the follo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oggle the s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manu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mpensation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rre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pecifie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compensation s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ried out during th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mpensationTyp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rr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pecifie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valu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compens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automa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anualtemperatu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PT100 Auto temperatu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U-Input Auto temperatu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I-Input Auto temperatu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efernceTemperatu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nu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valu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compens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anualTemperatu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nu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valu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compens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    Invalid Referenc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5     Invalid Manu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datalogger_block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datalogger_block_size&amp; (ByVal instrumentID&amp;, ByVal blockNo&amp;, ByVal blockSiz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Datalogg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datalogger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block no.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Siz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siz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ole memory siz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20000. If define one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000, you have no memory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e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name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9   Invalid 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Invali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datalogger_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datalogger_filter&amp; (ByVal instrumentID&amp;, ByVal blockNo&amp;, ByVal filter&amp;, ByVal XValue&amp;, ByVal HH&amp;, ByVal MM&amp;, ByVal SS&amp;, ByVal delta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datalogg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block no.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filte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filter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All value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ly good value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Only bad value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Only the x-values value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Timer inteval f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The value will be logg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fferenc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is greather th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t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XValu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X-value defines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witch the value i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2 -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HH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hours fo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M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r Interval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minutes fo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r Interval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seconds fo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el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el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delta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:         The value will be logg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fferenc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is greather th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01mOhm - 200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name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9   Invalid 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Invali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datalogge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datalogger_name&amp; (ByVal instrumentID&amp;, ByVal blockNo&amp;, ByVal 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Datalogg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 datalogg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block no.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nam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max. Length 10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name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9   Invalid 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Invali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datalogger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datalogger_state&amp; (ByVal instrumentID&amp;, ByVal datenloggerStat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Datalogg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datalogger stat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atenlogger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datalogger state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envelope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et_envelope_state&amp; (ByVal instrumentID&amp;, ByVal stat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Envelop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Envelope S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quistitio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ystem_date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ystem_date_time&amp; (ByVal instrumentID&amp;, ByVal HH&amp;, ByVal MM&amp;, ByVal SS&amp;, ByVal day&amp;, ByVal month&amp;, ByVal yea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Sets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HH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ystem Timer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hours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M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ystem Tim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minutes f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ystem Tim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seconds f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ay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ystem Date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day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onth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ystem Date (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month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yea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ystem Date (Year)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year (YYYY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d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ystem_error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Reads the system err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ystem_get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ystem_get_register&amp; (ByVal instrumentID&amp;, bit3&amp;, bit2&amp;, bit1&amp;, bit0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G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Get the input regis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3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value of Bit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/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2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value of Bit 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/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1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value of 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/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0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value of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I/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Pin 3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Pin 21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ystem_keyboard&amp; (ByVal instrumentID&amp;, ByVal keyboar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Key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Controls the keybroad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keyboar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lock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front pa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ystem_set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2329_system_set_register&amp; (ByVal instrumentID&amp;, ByVal bit2&amp;, ByVal bit1&amp;, ByVal bit0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et Out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Set/Reset the out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it2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With this parameter can be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t the Bit 2 of I/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it1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With this parameter can be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t the Bit 1 of I/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it0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With this parameter can be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t the Bit 0 of I/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Bit 2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Bit 1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    Invalid Bit 0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